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82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egato 1</w:t>
      </w:r>
    </w:p>
    <w:p>
      <w:pPr>
        <w:pStyle w:val="Normal"/>
        <w:snapToGrid w:val="false"/>
        <w:ind w:right="-82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napToGrid w:val="false"/>
        <w:ind w:right="-8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RSI DI AGGIORNAMENTO</w:t>
      </w:r>
    </w:p>
    <w:p>
      <w:pPr>
        <w:pStyle w:val="Normal"/>
        <w:snapToGrid w:val="false"/>
        <w:ind w:right="-82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ma 30 marzo 2017 “(9° UK NEQAS user meeting: immunoematologia e medicina trasfusionale”)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25 novembre 2016 “Anemia emolitica autoimmune: gestione dei casi immunoematologici complessi dal laboratorio alla clinica” ( 5 ore con 5.5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4-9-18 novembre 2016 “Corso pratico in laboratorio: tecniche immunoematologiche per la risoluzione di casi complessi” Edizione 4 in qualità di docente (9 ore con 18 crediti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22-29 settembre, 6 ottobre 2016 “Corso pratico in laboratorio: tecniche immunoematologiche per la risoluzione di casi complessi” Edizione 3 in qualità di docente (9 ore con 18 crediti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20 settembre, 4-18 ottobre, 8 novembre 2016 “Metodiche diagnostiche di laboratorio nelle patologie ematologiche” (8 ore con 4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26 settembre 2016 “Corso di formazione per rischi da VDT” (5 ore con 5.6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23 settembre 2016 “Donazione del sangue di cordone ombelicale – aggiornamento teorico-pratico” (4 ore con 5.4 crediti ECM)</w:t>
      </w:r>
    </w:p>
    <w:p>
      <w:pPr>
        <w:pStyle w:val="Paragrafoelenco"/>
        <w:ind w:left="708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16 settembre 2016 “Appropriatezza e sicurezza in medicina trasfusionale” (4 ore con 4.4 crediti ECM)</w:t>
      </w:r>
    </w:p>
    <w:p>
      <w:pPr>
        <w:pStyle w:val="Paragrafoelenco"/>
        <w:ind w:left="708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21-28 aprile, 5 maggio 2016 “Corso pratico in laboratorio: tecniche immunoematologiche per la risoluzione di casi complessi” Edizione 2 in qualità di docente (9 ore con 12 crediti)</w:t>
      </w:r>
    </w:p>
    <w:p>
      <w:pPr>
        <w:pStyle w:val="Paragrafoelenco"/>
        <w:ind w:left="708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scara 23 aprile 2016 “L’emofilia e le malattie rare del sangue: una sfida per la normalità” IV edizione  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24 marzo 2016 “Il nuovo modello organizzativo proposto dalla ISO 9001:2015” (4 ore con 5.4 crediti ECM)</w:t>
      </w:r>
    </w:p>
    <w:p>
      <w:pPr>
        <w:pStyle w:val="Paragrafoelenco"/>
        <w:ind w:left="708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/>
      </w:pPr>
      <w:r>
        <w:rPr>
          <w:rFonts w:cs="Calibri" w:ascii="Calibri" w:hAnsi="Calibri"/>
          <w:sz w:val="24"/>
          <w:szCs w:val="24"/>
        </w:rPr>
        <w:t>Azienda USL Pescara 25 febbraio, 3-10 marzo 2016 “Corso pratico in laboratorio: tecniche immunoematologiche per la risoluzione di casi complessi” Edizione 1 in qualità di docente (9 ore con 9 crediti)</w:t>
      </w:r>
    </w:p>
    <w:p>
      <w:pPr>
        <w:pStyle w:val="Paragrafoelenco"/>
        <w:ind w:left="708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logna 8 marzo 2016 “(8° UK NEQAS user meeting: immunoematologia e medicina trasfusionale” in qualità di relatore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15-29 settembre, 13-27 ottobre, 10 novembre 2015 “Gruppi multidisciplinari in medicina trasfusionale: criteri di selezione del donatore, aggiornamenti del protocollo aziendale” (10 ore con 5 crediti ECM)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poli 28-30 Maggio 2015. “IV Conferenza trasfusionale dei servizi trasfusionali”</w:t>
      </w:r>
    </w:p>
    <w:p>
      <w:pPr>
        <w:pStyle w:val="Paragrafoelenco"/>
        <w:ind w:left="0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nei giorni 31 marzo, 14-28 aprile, 12-26 maggio 2015 “Gruppi multidisciplinari in medicina trasfusionale: processo di qualificazione biologica degli emocomponenti nell’ambito del processo di accreditamento” (10 ore con 5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nei giorni 18-19-24-25 febbraio 2015 “La gestione delle emozioni e dello stress in ambito professionale” (20 ore con 20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17 dicembre 2014 “Blsd: basic life support defibrillation” (8 ore con 12 crediti ECM)</w:t>
      </w:r>
    </w:p>
    <w:p>
      <w:pPr>
        <w:pStyle w:val="Paragrafoelenco"/>
        <w:ind w:left="708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12 dicembre 2014 “L’emofilia e le malattie rare del sangue nella pratica clinica (6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nei giorni 19-25-27-29 novembre 2014 “Comunicazione: risorse e criticità nell’interazione con i colleghi e con il paziente” (20 ore con 20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lano 13 novembre 2014 “Sistema regionale ECM-CPD” 7° Neqas users meeting: servizi di quality assessment professional UK NEQAS nel laboratorio integrato di ematologia” (6 ore con 4.5 crediti ecm)</w:t>
      </w:r>
    </w:p>
    <w:p>
      <w:pPr>
        <w:pStyle w:val="Paragrafoelenco"/>
        <w:ind w:left="708"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nei giorni 17-21-23-25 luglio 2014 “Il gruppo di lavoro: un’esperienza sul campo” (20 ore con 20 crediti ECM)</w:t>
      </w:r>
    </w:p>
    <w:p>
      <w:pPr>
        <w:pStyle w:val="Normal"/>
        <w:snapToGrid w:val="false"/>
        <w:ind w:left="72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dal 23 ottobre al 19 dicembre 2013 “Il trapianto emopoietico: percorsi clinico assistenziali come garanzia di qualità e sicurezza” (9 ore con 13,5 crediti ECM)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dal 8 aprile al 10 maggio 2013 “Percorsi di accreditamento secondo i programmi di eccellenza professionale - Jacie Fact –“ (24 ore con 34,8 crediti ECM)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17 dicembre 2012 “ Securblood sistema di sicurezza trasfusionale” (5,5 crediti ECM)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12 giugno 2012. “Corso d’informatica per la gestione delle attività sanitarie” (30 crediti ECM).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ienda USL Pescara  12 maggio 2012 “Privacy: la tuela dei dati” (6,8 crediti ECM).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ieti 30 marzo 2012. “Sicurezza e qualità in medicina trasfusionale” (9 crediti ECM).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dal 23 Novembre  al 06 Dicembre 2011. “ Gli aspetti sociali e comportamentali delle dinamiche comunicative. Promblem solving e conflitto organizzativo.”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15-16-17 Novembre 2011. “ Trasfusione di emocomponenti ed infezioni correlate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ieti 17 Giugno 2011. “ Medicina di laboratorio e prevenzione del rischio clinico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17 Maggio 2011. Corso di formazione per addetti a VDT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scara 27 Novembre 2010. “ Donazione e trapianto di organi: interrogativi e risposte per una corretta informazione e sensibilizzazione”  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25 Novembre 2010. “ Biosicurezza in ambito sanitario”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asburgo 09-12 Novembre 2010. Corso “Innova advanced operator” </w:t>
      </w:r>
    </w:p>
    <w:p>
      <w:pPr>
        <w:pStyle w:val="Normal"/>
        <w:snapToGrid w:val="false"/>
        <w:ind w:left="360"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rmo 14 Ottobre 2010. Corso di aggiornamento “Aggiornamenti in Immunoematologia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dal 07 Maggio al 10 Dicembre 2010. “ La gestione dei gruppi di miglioramento per il monitoraggio di efficacia di efficienza del sistema di gestione di qualità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3 Novembre 2009. “Corso di formazione per dipendenti incaricati del trattamento dei dati personali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16 Settembre - 21 Ottobre 2009. “Sistema di controllo per laboratori e servizi secondo la norma ISO9001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08 Maggio - 19 Giugno 2009. “Il trapianto allogenico: aspetti biologici, clinici, tecnici e organizzativi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6-7 Novembre 2008. “Corso di statistica medica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27-30 Maggio, 16-18-23-27 Giugno, 29 Settembre, 02-06-08 Ottobre 2008. “Corso teorico-pratico per l’implementazione di strumenti statistici di controllo nei sevizi di medicina trasfusionale, laboratori di ematologia e microbiologia clinica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4-5 Giugno 2008. “Corso teorico-pratico di statistica per il laboratorio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ntesilvano (PE) 2 Ottobre 2007. SIdEM: 1° Simposio “Cellule staminali umane: dalla biologia alla clinica”.</w:t>
      </w:r>
    </w:p>
    <w:p>
      <w:pPr>
        <w:pStyle w:val="Normal"/>
        <w:snapToGrid w:val="false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napToGrid w:val="false"/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13 Ottobre-30 Novembre 2006. Progetto Formativo Aziendale n. 2933-42483 ed.2 denominato: “Corso avanzato teorico pratico per il miglioramento continuo della qualità presso il dipartimento di medicina trasfusionale ed i laboratori di ematologia e microbiologia”.</w:t>
      </w:r>
    </w:p>
    <w:p>
      <w:pPr>
        <w:pStyle w:val="Normal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13 Settembre-29 Novembre 2005. Progetto formativo aziendale n.2933-3435 denominato: “Gestione del sistema qualità presso il dipartimento di medicina trasfusionale e laboratorio di ematologia”.</w:t>
      </w:r>
    </w:p>
    <w:p>
      <w:pPr>
        <w:pStyle w:val="Normal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20 Maggio-28 Ottobre 2004. Progetto Formativo Aziendale n.2933-23864 denominato: “Il sistema di gestione qualità nei servizi di medicina trasfusionale e medicina di laboratorio”.</w:t>
      </w:r>
    </w:p>
    <w:p>
      <w:pPr>
        <w:pStyle w:val="Normal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31 Ottobre 2003. Progetto Formativo aziendale n.2933-16894 Denominato: “Protezione da agenti chimici e manipolazione farmaci  Antiblastici”.</w:t>
      </w:r>
    </w:p>
    <w:p>
      <w:pPr>
        <w:pStyle w:val="Normal"/>
        <w:ind w:right="-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-82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scara 17 Settembre 2003. Progetto formativo aziendale denominato “Protezione agenti biologici”.</w:t>
      </w:r>
    </w:p>
    <w:p>
      <w:pPr>
        <w:pStyle w:val="Normal"/>
        <w:ind w:right="-8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ZIONE">
    <w:name w:val="INTRODUZION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 Antiqua" w:hAnsi="Book Antiqua" w:cs="Times New Roman"/>
      <w:b w:val="false"/>
      <w:bCs w:val="false"/>
      <w:kern w:val="0"/>
      <w:sz w:val="28"/>
      <w:szCs w:val="24"/>
    </w:rPr>
  </w:style>
  <w:style w:type="paragraph" w:styleId="METODOLOGIA">
    <w:name w:val="METODOLOGIA"/>
    <w:basedOn w:val="TextBody"/>
    <w:qFormat/>
    <w:pPr>
      <w:autoSpaceDE w:val="false"/>
      <w:spacing w:lineRule="auto" w:line="360" w:before="0" w:after="0"/>
      <w:jc w:val="both"/>
    </w:pPr>
    <w:rPr>
      <w:rFonts w:ascii="Book Antiqua" w:hAnsi="Book Antiqua" w:cs="Book Antiqua"/>
      <w:b/>
      <w:bCs/>
      <w:sz w:val="28"/>
    </w:rPr>
  </w:style>
  <w:style w:type="paragraph" w:styleId="METO">
    <w:name w:val="METO"/>
    <w:basedOn w:val="TextBody"/>
    <w:qFormat/>
    <w:pPr>
      <w:autoSpaceDE w:val="false"/>
      <w:spacing w:lineRule="auto" w:line="360" w:before="0" w:after="0"/>
      <w:jc w:val="both"/>
    </w:pPr>
    <w:rPr>
      <w:rFonts w:ascii="Book Antiqua" w:hAnsi="Book Antiqua" w:cs="Book Antiqua"/>
      <w:b/>
      <w:bCs/>
      <w:sz w:val="28"/>
    </w:rPr>
  </w:style>
  <w:style w:type="paragraph" w:styleId="Introduzione1">
    <w:name w:val="Introduzion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 Antiqua" w:hAnsi="Book Antiqua" w:cs="Times New Roman"/>
      <w:bCs w:val="false"/>
      <w:kern w:val="0"/>
      <w:sz w:val="28"/>
      <w:szCs w:val="24"/>
    </w:rPr>
  </w:style>
  <w:style w:type="paragraph" w:styleId="Metodologia1">
    <w:name w:val="Metodologia"/>
    <w:basedOn w:val="Heading2"/>
    <w:qFormat/>
    <w:pPr>
      <w:numPr>
        <w:ilvl w:val="0"/>
        <w:numId w:val="0"/>
      </w:numPr>
      <w:autoSpaceDE w:val="false"/>
      <w:spacing w:lineRule="auto" w:line="360" w:before="0" w:after="0"/>
      <w:jc w:val="both"/>
      <w:outlineLvl w:val="9"/>
    </w:pPr>
    <w:rPr>
      <w:rFonts w:ascii="Book Antiqua" w:hAnsi="Book Antiqua" w:cs="Times New Roman"/>
      <w:bCs w:val="false"/>
      <w:i w:val="false"/>
      <w:iCs w:val="false"/>
      <w:color w:val="000000"/>
      <w:szCs w:val="24"/>
    </w:rPr>
  </w:style>
  <w:style w:type="paragraph" w:styleId="Analisidelrischiotrasfusionaleassociatoallerroreumano">
    <w:name w:val="Analisi del rischio trasfusionale associato all'errore umano"/>
    <w:basedOn w:val="Heading3"/>
    <w:qFormat/>
    <w:pPr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Book Antiqua" w:hAnsi="Book Antiqua" w:cs="Book Antiqua"/>
      <w:b w:val="false"/>
      <w:bCs w:val="false"/>
      <w:i/>
      <w:iCs/>
      <w:color w:val="000000"/>
      <w:sz w:val="28"/>
      <w:szCs w:val="28"/>
    </w:rPr>
  </w:style>
  <w:style w:type="paragraph" w:styleId="Lasicurezzainmedicinatrasfusionale">
    <w:name w:val="La sicurezza in medicina trasfusionale"/>
    <w:basedOn w:val="Heading2"/>
    <w:qFormat/>
    <w:pPr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Book Antiqua" w:hAnsi="Book Antiqua" w:cs="Times New Roman"/>
      <w:b w:val="false"/>
      <w:i w:val="false"/>
      <w:iCs w:val="false"/>
      <w:color w:val="000000"/>
      <w:sz w:val="24"/>
      <w:szCs w:val="24"/>
    </w:rPr>
  </w:style>
  <w:style w:type="paragraph" w:styleId="LimpattodelloscreeningperHBV">
    <w:name w:val="L'impatto dello screening per HBV"/>
    <w:basedOn w:val="Heading2"/>
    <w:qFormat/>
    <w:pPr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Book Antiqua" w:hAnsi="Book Antiqua" w:cs="Times New Roman"/>
      <w:i w:val="false"/>
      <w:iCs w:val="false"/>
      <w:color w:val="000000"/>
      <w:sz w:val="24"/>
      <w:szCs w:val="24"/>
    </w:rPr>
  </w:style>
  <w:style w:type="paragraph" w:styleId="Risultati">
    <w:name w:val="Risultati"/>
    <w:basedOn w:val="Heading1"/>
    <w:qFormat/>
    <w:pPr>
      <w:numPr>
        <w:ilvl w:val="0"/>
        <w:numId w:val="0"/>
      </w:numPr>
      <w:autoSpaceDE w:val="false"/>
      <w:spacing w:lineRule="auto" w:line="360" w:before="0" w:after="0"/>
      <w:outlineLvl w:val="9"/>
    </w:pPr>
    <w:rPr>
      <w:rFonts w:ascii="Book Antiqua" w:hAnsi="Book Antiqua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9:00Z</dcterms:created>
  <dc:creator>ocd</dc:creator>
  <dc:description/>
  <cp:keywords/>
  <dc:language>en-US</dc:language>
  <cp:lastModifiedBy>ced</cp:lastModifiedBy>
  <cp:lastPrinted>2010-10-25T09:15:00Z</cp:lastPrinted>
  <dcterms:modified xsi:type="dcterms:W3CDTF">2017-06-06T08:50:00Z</dcterms:modified>
  <cp:revision>37</cp:revision>
  <dc:subject/>
  <dc:title>CORSI DI AGGIORNAMENTO</dc:title>
</cp:coreProperties>
</file>