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arinci Li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 xml:space="preserve">vi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aline,13  65128 </w:t>
            </w: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pesc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-858146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08542526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iliana.carinci@virgilio.it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-06-1959</w:t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 xml:space="preserve">Dal 01/01/1995 a tutt’oggi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Paragrafoelenco"/>
              <w:tabs>
                <w:tab w:val="clear" w:pos="720"/>
                <w:tab w:val="left" w:pos="4253" w:leader="none"/>
              </w:tabs>
              <w:ind w:left="0" w:hanging="0"/>
              <w:jc w:val="both"/>
              <w:rPr/>
            </w:pPr>
            <w:r>
              <w:rPr/>
              <w:t>Ausl di Pesca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 xml:space="preserve">Centro Trasfusionale, laboratorio di Immunoematologi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Dirigente Biologo I° livel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icerca ed identificazione dei gruppi sanguigni, identificazione anticorpi anti plt, tipizzazione eritrocitaria, Cross-match piastrinici;ricerca identificazione e titolazione di anticorpi irregolari antieritrocitari; determinazione di anticorpi diretti verso le glicoproteine piastriniche ed antigeni HLA di classe I;</w:t>
            </w:r>
          </w:p>
          <w:p>
            <w:pPr>
              <w:pStyle w:val="Normal"/>
              <w:ind w:right="214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ompatibilità materno-fetale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l 1987 al 199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boratorio di analisi cliniche convenzionato “Mendel” sito in Chiet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ologo con funzioni di responsabile del settore di Radioimmunologia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1987 al 199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ttivita’ di ricerca presso il Dipartimento di Biologia Molecolare  cellulare ed animale della Universita’ degli Studi di Camerin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 di una borsa di studio quadriennale per la frequenza della Scuola di Specializzazione in Biochimica e Chimica Clinica ( anni accademici 1987/88-88/89-89/90- 90/91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l 1985 al 1986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quenza del Laboratorio analisi (settori di coagulazione , sierologia e microbiologia) dell’Ospedale Civile di Pescara per il tirocinio obbligatorio post-lauream necessario per l’esame di abilitazione all’esercizio della professione di biologo  (gennaio 1987)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embre1991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Specializzazione in Biochimica e Chimica Clinica conseguita presso l’Universita’ degli Studi di  Cameri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 xml:space="preserve">Principali materie/abilità professionali oggetto dello studi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Biochimica, Chimica clinica, etc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Specializzazi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Marzo 1985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Laurea in Scienze Biologiche conseguita presso l’Università degli studi dell’Aquil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Fisica, Chimica, Genetica, etc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Diploma di laure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1978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Maturità scientific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373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it-IT"/>
              </w:rPr>
              <w:t>INGLESE  SPAGNOL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buono.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Buona capacità relazionale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Ottima capacità organizzativa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i Window 95/98: Microsoft Office (word, excel,); navigazione in interne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 Gestionale Eliot versione 05.05.13 e versione aggiornata successive fino alla 7.2.2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di lettura piastre in semi-automatico Sanguin Aurora (Menarini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stema Ortho Autovue-Innova </w:t>
            </w:r>
          </w:p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a Echo Galileo Immucor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Nessu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ATENTE B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DIRETTORE DIPARTIMENTO DI MEDICINA TRASFUSIONALE Dott.ssa ACCORSI </w:t>
            </w:r>
          </w:p>
        </w:tc>
      </w:tr>
    </w:tbl>
    <w:p>
      <w:pPr>
        <w:pStyle w:val="Aaoeeu"/>
        <w:widowControl/>
        <w:spacing w:before="20" w:after="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mallCaps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Corsi di aggiornamento ( vedi allegato 1)</w:t>
            </w:r>
          </w:p>
          <w:p>
            <w:pPr>
              <w:pStyle w:val="Eaoaeaa"/>
              <w:widowControl/>
              <w:spacing w:before="20" w:after="2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  <w:lang w:val="it-IT"/>
              </w:rPr>
              <w:t>Pubblicazioni ( vedi allegato 2)</w:t>
            </w:r>
          </w:p>
        </w:tc>
      </w:tr>
    </w:tbl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Aaoeeu"/>
        <w:widowControl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</w:t>
      </w:r>
    </w:p>
    <w:sectPr>
      <w:footerReference w:type="default" r:id="rId3"/>
      <w:type w:val="nextPage"/>
      <w:pgSz w:w="11906" w:h="16838"/>
      <w:pgMar w:left="851" w:right="1797" w:gutter="0" w:header="0" w:top="73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Carinci Lilian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7229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3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360"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7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ced</cp:lastModifiedBy>
  <cp:lastPrinted>2012-03-21T11:06:00Z</cp:lastPrinted>
  <dcterms:modified xsi:type="dcterms:W3CDTF">2017-06-06T08:48:00Z</dcterms:modified>
  <cp:revision>17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